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1-2 февраля 2018г в КГУ СШ № 4 г.Кокшетау проводились городские соревнования по стрельбе из пневматической винтовки в программе спартакиады школьников «НАМЫС -2018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евнованиях приняли участия 18 школ города Кокшетау. Общее количество принявших участие – 72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команда школы заняла общекомандное 2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чном первенстве ребята заняли призовые ме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жанов Диас – 1 мес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анов Р – 3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аши девушки личном первенстве ребята заняли почетные места места:</w:t>
      </w:r>
    </w:p>
    <w:p>
      <w:pPr>
        <w:pStyle w:val="Normal"/>
        <w:rPr/>
      </w:pPr>
      <w:r>
        <w:rPr>
          <w:b/>
          <w:sz w:val="28"/>
          <w:szCs w:val="28"/>
        </w:rPr>
        <w:t>Сорокина Татьяна – 4 мес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ксалыкова Мадина – 5 мест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9:00Z</dcterms:created>
  <dc:creator>ВИКТОРИЯ</dc:creator>
  <dc:description/>
  <cp:keywords/>
  <dc:language>en-US</dc:language>
  <cp:lastModifiedBy>Admin</cp:lastModifiedBy>
  <dcterms:modified xsi:type="dcterms:W3CDTF">2018-02-04T04:20:00Z</dcterms:modified>
  <cp:revision>14</cp:revision>
  <dc:subject/>
  <dc:title/>
</cp:coreProperties>
</file>