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иод 30-31 января 2018г. в  Кокшетау на лыжной базе ОСДЮШ № 2 проводились городские соревнования по лыжным гонкам в программе спартакиады школьников.</w:t>
      </w:r>
    </w:p>
    <w:p>
      <w:pPr>
        <w:pStyle w:val="Normal"/>
        <w:rPr/>
      </w:pPr>
      <w:r>
        <w:rPr>
          <w:sz w:val="28"/>
          <w:szCs w:val="28"/>
        </w:rPr>
        <w:t xml:space="preserve">В соревнованиях приняли участия 17 школа города Кокшетау. Общее количество принявших участие – 67 девушек и 70 юнош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команда ГКУ СШ№ 4 заняла общекомандное 3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место - команда юношей эстаф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место – в личном первенстве Бондаренко Ил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4:29:00Z</dcterms:created>
  <dc:creator>ВИКТОРИЯ</dc:creator>
  <dc:description/>
  <cp:keywords/>
  <dc:language>en-US</dc:language>
  <cp:lastModifiedBy>Admin</cp:lastModifiedBy>
  <dcterms:modified xsi:type="dcterms:W3CDTF">2018-02-06T00:30:00Z</dcterms:modified>
  <cp:revision>14</cp:revision>
  <dc:subject/>
  <dc:title/>
</cp:coreProperties>
</file>